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отдельных законодательных ак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положений законодательных актов)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связи с принятием Закона Ульяновской области «О выбора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онодательного Собрания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Закон Ульяновской области от 3 апреля 2007 года № 29-ЗО</w:t>
        <w:br/>
        <w:t>«О выборах депутатов Законодательного Собрания Ульяновской области»</w:t>
        <w:br/>
        <w:t>(«Ульяновская правда» от 01.04.2007 № 2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Закон Ульяновской области от 14 ноября 2007 года № 195-ЗО</w:t>
        <w:br/>
        <w:t>«О внесении изменений в Закон Ульяновской области «О выборах депутатов</w:t>
        <w:br/>
        <w:t>Законодательного Собрания Ульяновской области» («Ульяновская правда»</w:t>
        <w:br/>
        <w:t>от 21.11.2007 № 9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Закон Ульяновской области от 21 апреля 2008 года № 60-ЗО</w:t>
        <w:br/>
        <w:t>«О внесении изменений в Закон Ульяновской области «О выборах депутатов</w:t>
        <w:br/>
        <w:t>Законодательного Собрания Ульяновской области» («Ульяновская правда»</w:t>
        <w:br/>
        <w:t>от 23.04.2008 № 3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статью 3 Закона Ульяновской области от 27 апреля 2009 года</w:t>
        <w:br/>
        <w:t>№ 39-ЗО «О внесении изменений в отдельные законодательные акты Ульяновской области» («Ульяновская правда» от 30.04.2009 № 3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статью 3 Закона Ульяновской области от 3 июня 2009 года</w:t>
        <w:br/>
        <w:t>№ 66-ЗО «О внесении изменений в отдельные законодательные акты Ульяновской области» («Ульяновская правда» от 11.06.2009 № 45-4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статью 1 Закона Ульяновской области от 3 июня 2009 года</w:t>
        <w:br/>
        <w:t>№ 67-ЗО «О внесении изменений в отдельные законодательные акты Ульяновской области» («Ульяновская правда» от 11.06.2009 № 45-4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статью 4 Закона Ульяновской области от 3 июня 2009 года</w:t>
        <w:br/>
        <w:t>№ 68-ЗО «О внесении изменений в отдельные законодательные акты Ульяновской области» («Ульяновская правда» от 05.06.2009 № 43-44; от 13.10.2010 № 8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статью 1 Закона Ульяновской области от 2 июля 2009 года</w:t>
        <w:br/>
        <w:t>№ 85-ЗО «О внесении изменений в отдельные законодательные акты Ульяновской области» («Ульяновская правда» от 08.07.2009 № 5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статью 4 Закона Ульяновской области от 1 октября 2009 года</w:t>
        <w:br/>
        <w:t>№ 153-ЗО «О внесении изменений в отдельные законодательные акты Ульяновской области» («Ульяновская правда» от 07.10.2009 № 8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статью 3 Закона Ульяновской области от 7 октября 2010 года</w:t>
        <w:br/>
        <w:t>№ 145-ЗО «О внесении изменений в отдельные законодательные акты Ульяновской области» («Ульяновская правда» от 13.10.2010 № 8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) статью 1 Закона Ульяновской области от 1 февраля 2011 года</w:t>
        <w:br/>
        <w:t>№ 13-ЗО «О внесении изменений в Закон Ульяновской области «О выборах депутатов Законодательного Собрания Ульяновской области» и признании утратившим силу отдельного положения законодательного акта Ульяновской области» («Ульяновская правда» от 04.02.2011 № 12-1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татью 4 Закона Ульяновской области от 8 августа 2011 года</w:t>
        <w:br/>
        <w:t>№ 119-ЗО «О внесении изменений в отдельные законодательные акты Ульяновской области» («Ульяновская правда» от 12.08.2011 № 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0 июля 2012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3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31:00Z</dcterms:created>
  <dc:creator/>
  <dc:description/>
  <cp:keywords/>
  <dc:language>en-US</dc:language>
  <cp:lastModifiedBy>user</cp:lastModifiedBy>
  <cp:lastPrinted>2012-07-12T09:22:00Z</cp:lastPrinted>
  <dcterms:modified xsi:type="dcterms:W3CDTF">2012-07-26T07:04:00Z</dcterms:modified>
  <cp:revision>14</cp:revision>
  <dc:subject/>
  <dc:title/>
</cp:coreProperties>
</file>